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Writing in PE</w:t>
      </w:r>
    </w:p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ach month is the same routine, but use week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Week 1- Fitness……. different stations set up around the gym, some weight stuff, some core stuff and so on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Week 2- Cardio…….the focus is getting their heart rate up and with different stations set up throughout the gym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Week 3- Health…..more of a classroom type of thing; hit the nutrition side and basic body basics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Week 4- Team games……..this is when the class goes through different games that are taught and play th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ids write every day in stations and with some reflective writing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53:00Z</dcterms:created>
  <dc:creator>L-Net</dc:creator>
  <dc:description/>
  <cp:keywords/>
  <dc:language>en-US</dc:language>
  <cp:lastModifiedBy>L-Net</cp:lastModifiedBy>
  <dcterms:modified xsi:type="dcterms:W3CDTF">2012-02-25T16:56:00Z</dcterms:modified>
  <cp:revision>2</cp:revision>
  <dc:subject/>
  <dc:title/>
</cp:coreProperties>
</file>